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C306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WIRELESS AND MOBILE COMMUNIC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"/>
        <w:gridCol w:w="6480"/>
        <w:gridCol w:w="1440"/>
        <w:gridCol w:w="990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Summarize and classify the various features of different generations in wireless communication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Calculate the free space path loss of a signal of frequency 70KHz and is separated by a distance of 10km between the transmitter and receiver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Differentiate soft handover and hard handover and elaborate on the same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Describe in detail the process of multiple access based on channelization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Using CDMA code and decode the data of two channels using the code C1 =[1 1 1 1] , C2= [1 -1 1 -1] , C3=[1 1 -1 -1] and C4= [1 -1 -1 1]for the data D1= -1, D2=-1, D3 = 0 and D4=1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Compare the features of AMPS and GSM 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If a normal GSM time slot consist of six trailing bits 8.25guard bits 26 training bits and  2 traffic bursts of 58 bits of data. Find the frame efficiency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Enumerate on the functions of datalink layer of OSI model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Explain the Baseband layer characteristics of Bluetooth protocol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 xml:space="preserve">Compare Static and Dynamic IP. 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the Architecture of  IEEE 802.11 standard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Frequency Hop Spred Spectrum (FHSS) and Direct Hop Spread Spectrum(DHSS)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LEACH protocol and SPIN protocol that will ensure effective data routing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protocol that ensures reliability in transaction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esent the format for WSP headers when sending WSP invocation and request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three different classes of servers in WWW protocol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the WWW programming model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9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Wireless Telephony Application (WTA) architecture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WTA security requirements.</w:t>
            </w:r>
          </w:p>
        </w:tc>
        <w:tc>
          <w:tcPr>
            <w:tcW w:w="1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36:00Z</dcterms:created>
  <dc:creator>Ku</dc:creator>
  <dc:description/>
  <cp:keywords/>
  <dc:language>en-US</dc:language>
  <cp:lastModifiedBy>Admin</cp:lastModifiedBy>
  <cp:lastPrinted>2018-11-13T14:47:00Z</cp:lastPrinted>
  <dcterms:modified xsi:type="dcterms:W3CDTF">2018-11-13T09:17:00Z</dcterms:modified>
  <cp:revision>23</cp:revision>
  <dc:subject/>
  <dc:title/>
</cp:coreProperties>
</file>